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3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Čestné prohlášení k prokázání základní a profesní způsobilosti, technické kvalifikac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bCs/>
          <w:i/>
          <w:sz w:val="20"/>
          <w:szCs w:val="36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bookmarkStart w:id="0" w:name="_Hlk157023680"/>
      <w:bookmarkEnd w:id="0"/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odovod pro západní Veselíčko“</w:t>
      </w:r>
    </w:p>
    <w:p>
      <w:pPr>
        <w:pStyle w:val="Normal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bookmarkStart w:id="1" w:name="_Hlk157023680"/>
      <w:bookmarkStart w:id="2" w:name="_Hlk155973187"/>
      <w:bookmarkEnd w:id="1"/>
      <w:bookmarkEnd w:id="2"/>
      <w:r>
        <w:rPr>
          <w:color w:val="000000"/>
          <w:sz w:val="22"/>
          <w:szCs w:val="22"/>
        </w:rPr>
        <w:t xml:space="preserve">tímto ve vztahu k veřejné zakázce zadávané v souladu s ustanovením § 53 zákona č. 134/2016 Sb., o zadávání veřejných zakázek, ve znění pozdějších předpisů (dále jen „ZZVZ“) na stavební práce s názvem </w:t>
      </w:r>
      <w:r>
        <w:rPr>
          <w:color w:val="000000"/>
          <w:sz w:val="22"/>
          <w:szCs w:val="22"/>
          <w:u w:val="single"/>
        </w:rPr>
        <w:t>„Vodovod pro západní Veselíčko“</w:t>
      </w:r>
      <w:r>
        <w:rPr>
          <w:color w:val="000000"/>
          <w:sz w:val="22"/>
          <w:szCs w:val="22"/>
        </w:rPr>
        <w:t xml:space="preserve"> (dále jen „Veřejná zakázka“), zadávané Sdružením zadavatelů pro projekt „Vodovod pro západní Veselíčko“ na základě Smlouvy o společném postupu zadavatelů ze dne 25.2.2025, přičemž hlavní zadavatel pověřený výběrem dodavatele je společnost Vodovody a kanalizace Přerov, a.s., IČ: 47674521 (dále jen „Zadavatel“), čestně prohlašuje, že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220" w:leader="none"/>
        </w:tabs>
        <w:jc w:val="both"/>
        <w:rPr>
          <w:color w:val="000000"/>
          <w:sz w:val="22"/>
          <w:szCs w:val="22"/>
        </w:rPr>
      </w:pPr>
      <w:bookmarkStart w:id="3" w:name="_Hlk155973187"/>
      <w:bookmarkEnd w:id="3"/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1.</w:t>
        <w:tab/>
        <w:t>Za účelem prokázání Zadavatelem požadované základní způsobilosti čestně prohlašuje, že, v souladu s § 74, odst. 1, písm. a) až e) ZZVZ a v souladu s čl. 10.1., zadávací dokumentace, je dodavatelem, který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>nebyl v zemi svého sídla v posledních 5 letech před zahájením zadávacího řízení pravomocně odsouzen pro trestný čin uvedený v příloze č. 3 k zákonu č. 134/2016 Sb., o zadávání veřejných zakázek, ve znění pozdějších předpisů, nebo obdobný trestný čin podle právního řádu země sídla dodavatele; k zahlazeným odsouzením se nepřihlíží; je-li dodavatelem právnická osoba, dodavatel čestně prohlašuje, že podmínku dle první věty splňuje jak tato právnická osoba, tak i každý člen jejího statutárního orgánu; je-li členem statutárního orgánu dodavatele právnická osoba, dodavatel dále čestně prohlašuje, že podmínku dle první věty splňuje jak tato právnická osoba, tak i každý člen statutárního orgánu této právnické osoby a osoba zastupující tuto právnickou osobu v statutárním orgánu dodavatele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</w:t>
        <w:tab/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</w:t>
        <w:tab/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</w:t>
        <w:tab/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</w:t>
        <w:tab/>
        <w:t>není v likvidaci, nebylo proti němu vydáno rozhodnutí o úpadku, nebyla vůči němu nařízena nucená správa podle jiného právního předpisu, ani není v obdobné situaci podle právního řádu země sídla dodavatel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, který je právnickou osobou, rovněž prohlašuje, že podmínku podle písm. a) splňuje tato právnická osoba a zároveň každý člen statutárního orgánu. Je-li členem statuárního orgán dodavatele právnická osoba, musí podmínku podle písm. a) splňovat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tato právnická osob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 xml:space="preserve">každý člen statutárního orgánu této právnické osoby a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osoba zastupující tuto právnickou osobu v statuárním orgánu dodavatel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, který je pobočkou závodu zahraniční právnické osoby, prohlašuje, že podmínku podle písm. a) splňuje právnická osoba a vedoucí pobočky závod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, který je pobočkou závodu české právnické osoby, prohlašuje, že podmínku podle písm. a) splňuj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tato právnická osob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každý člen statutárního orgánu této právnické osob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osoba zastupující tuto právnickou osobu v statuárním orgánu dodavatele 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vedoucí pobočky závod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bCs/>
          <w:color w:val="000000"/>
          <w:sz w:val="22"/>
          <w:szCs w:val="22"/>
        </w:rPr>
        <w:t>2.</w:t>
        <w:tab/>
        <w:t>Za účelem prokázání Zadavatelem požadované profesní způsobilosti dle § 77 odst. 1 a 2 ZZVZ a v souladu s čl. 10.2., zadávací dokumentace, čestně prohlašuje, ž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 xml:space="preserve">je zapsán v obchodním rejstříku, vedeném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 xml:space="preserve"> pod sp. zn. </w:t>
      </w:r>
      <w:r>
        <w:rPr>
          <w:sz w:val="22"/>
          <w:szCs w:val="22"/>
          <w:highlight w:val="cyan"/>
        </w:rPr>
        <w:t>[doplní účastník]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ab/>
        <w:t>-------------------------------------------------------NEBO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i/>
          <w:iCs/>
          <w:color w:val="C00000"/>
          <w:sz w:val="22"/>
          <w:szCs w:val="22"/>
        </w:rPr>
        <w:tab/>
        <w:t xml:space="preserve">alternativa pro případ zápisu v jiné evidenci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993" w:hanging="284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color w:val="000000"/>
          <w:sz w:val="22"/>
          <w:szCs w:val="22"/>
        </w:rPr>
        <w:tab/>
        <w:t xml:space="preserve">je zapsán v </w:t>
      </w:r>
      <w:r>
        <w:rPr>
          <w:sz w:val="22"/>
          <w:szCs w:val="22"/>
          <w:highlight w:val="cyan"/>
        </w:rPr>
        <w:t>[jinou evidenci doplní účastník]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vedené </w:t>
      </w:r>
      <w:r>
        <w:rPr>
          <w:sz w:val="22"/>
          <w:szCs w:val="22"/>
          <w:highlight w:val="cyan"/>
        </w:rPr>
        <w:t>[doplní účastník]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d sp. zn.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ab/>
        <w:t>-------------------------------------------------------NEBO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rPr>
          <w:i/>
          <w:i/>
          <w:iCs/>
          <w:color w:val="C00000"/>
          <w:sz w:val="22"/>
          <w:szCs w:val="22"/>
        </w:rPr>
      </w:pPr>
      <w:r>
        <w:rPr>
          <w:i/>
          <w:iCs/>
          <w:color w:val="C00000"/>
          <w:sz w:val="22"/>
          <w:szCs w:val="22"/>
        </w:rPr>
        <w:t xml:space="preserve">alternativa pro případ, že dodavatel není zapsán v žádné evidenci a právní předpisy takový zápis nevyžadují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0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ní zapsán v obchodním rejstříku či jiné obdobné evidenci a právní předpisy jeho zápis do takové evidence nevyžaduje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</w:t>
        <w:tab/>
        <w:t xml:space="preserve">má oprávnění k podnikání v rozsahu odpovídajícím předmětu Veřejné zakázky, zejména příslušné živnostenské oprávnění či licenci k předmětu podnikání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 a</w:t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</w:t>
        <w:tab/>
        <w:t xml:space="preserve">je odborně způsobilý nebo disponuje osobou, jejímž prostřednictvím odbornou způsobilost zabezpečuje a disponuje dokladem o autorizaci - autorizovaný inženýr nebo technik dle zákona č. 360/1992 Sb., o výkonu povolání autorizovaných architektů a o výkonu povolání autorizovaných inženýrů a techniků činných ve výstavbě, ve znění pozdějších předpisů, pro obor Stavby vodního hospodářství a krajinného inženýrství pro </w:t>
      </w:r>
      <w:r>
        <w:rPr>
          <w:sz w:val="22"/>
          <w:szCs w:val="22"/>
          <w:highlight w:val="green"/>
        </w:rPr>
        <w:t>[jméno a příjmení autorizované osoby a č. autorizace doplní účastník]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3.</w:t>
        <w:tab/>
        <w:t>Za účelem prokázání Zadavatelem požadované technické kvalifikace dle § 79 odst. 2 písm. a) ZZVZ a v souladu s čl. 10.3., zadávací dokumentace, čestně prohlašuje, že v posledních pěti letech realizoval níže uvedené stavb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6"/>
        <w:gridCol w:w="3686"/>
      </w:tblGrid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dodávka č. 1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dodávky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stavby (vypovídající stručný popis dle požadavků ZD) realizované dodavatelem za posledních pět let před zahájením zadávacího řízení – dle bodu 10.3, ZD.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6"/>
        <w:gridCol w:w="3686"/>
      </w:tblGrid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dodávka č. 2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dodávky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stavby (vypovídající stručný popis dle požadavků ZD) realizované dodavatelem za posledních pět let před zahájením zadávacího řízení – dle bodu 10.3, ZD.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6"/>
        <w:gridCol w:w="3686"/>
      </w:tblGrid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dodávka č. 3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dodávky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stavby (vypovídající stručný popis dle požadavků ZD) realizované dodavatelem za posledních pět let před zahájením zadávacího řízení – dle bodu 10.3, ZD.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4.</w:t>
        <w:tab/>
        <w:t>Za účelem prokázání Zadavatelem požadované technické kvalifikace dle § 79 odst. 2 písm. c) a d) ZZVZ a v souladu s čl. 10.3., Zadávací dokumentace, čestně prohlašuje, že na plnění veřejné zakázky se budou podílet tito členové realizačního týmu v pozicích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4962"/>
      </w:tblGrid>
      <w:tr>
        <w:trPr>
          <w:trHeight w:val="443" w:hRule="atLeast"/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Pozice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/>
                <w:color w:val="F2F2F2"/>
                <w:szCs w:val="22"/>
                <w:lang w:eastAsia="en-US"/>
              </w:rPr>
              <w:t>Stavbyvedoucí</w:t>
            </w:r>
          </w:p>
        </w:tc>
      </w:tr>
      <w:tr>
        <w:trPr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Titul, jméno, příjmení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Vzdělání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Osvědčení / Oprávnění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Roky odborné praxe v oboru na dané pozici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Praxe na obdobné zakázce </w:t>
            </w:r>
          </w:p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název zakázky, cena, doba a místo plnění, objednatel a kontakt, kde lze informace ověřit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536" w:hRule="atLeast"/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Vztah k dodavateli (pracovněprávní, poddodavatelský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4962"/>
      </w:tblGrid>
      <w:tr>
        <w:trPr>
          <w:trHeight w:val="443" w:hRule="atLeast"/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Pozice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Zástupce stavbyvedoucího</w:t>
            </w:r>
          </w:p>
        </w:tc>
      </w:tr>
      <w:tr>
        <w:trPr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Titul, jméno, příjmení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Vzdělání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Osvědčení / Oprávnění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Roky odborné praxe v oboru na dané pozici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Praxe na obdobné zakázce </w:t>
            </w:r>
          </w:p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název zakázky, cena, doba a místo plnění, objednatel a kontakt, kde lze informace ověřit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536" w:hRule="atLeast"/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Vztah k dodavateli (pracovněprávní, poddodavatelský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Dodavatel bere na vědomí, že bude-li zadavatelem vyzván k uzavření smluv na plnění shora uvedené veřejné zakázky, může být, před jejím uzavřením, vyzván k předložení originálů nebo úředně ověřených kopií dokladů prokazujících splnění kvalifikac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 bere na vědomí, že skutečnosti rozhodné pro splnění kvalifikace musí nastat ve lhůtě pro podání nabídek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/>
          <w:b/>
        </w:rPr>
      </w:pPr>
      <w:r>
        <w:rPr>
          <w:bCs/>
          <w:sz w:val="22"/>
          <w:szCs w:val="22"/>
          <w:highlight w:val="cyan"/>
        </w:rPr>
        <w:t>[doplní účastník]</w:t>
      </w:r>
    </w:p>
    <w:p>
      <w:pPr>
        <w:pStyle w:val="Normal"/>
        <w:ind w:right="255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Příloha č. 3 - Čestné prohlášení k prokázání základní způsobilosti</w:t>
    </w:r>
  </w:p>
  <w:p>
    <w:pPr>
      <w:pStyle w:val="Footer"/>
      <w:jc w:val="center"/>
      <w:rPr>
        <w:color w:val="1F4E79"/>
        <w:sz w:val="18"/>
        <w:szCs w:val="18"/>
      </w:rPr>
    </w:pPr>
    <w:bookmarkStart w:id="4" w:name="_Hlk106912290"/>
    <w:bookmarkStart w:id="5" w:name="_Hlk106912289"/>
    <w:bookmarkStart w:id="6" w:name="_Hlk106912288"/>
    <w:bookmarkStart w:id="7" w:name="_Hlk106912287"/>
    <w:bookmarkStart w:id="8" w:name="_Hlk106912284"/>
    <w:bookmarkStart w:id="9" w:name="_Hlk106912283"/>
    <w:bookmarkStart w:id="10" w:name="_Hlk106912228"/>
    <w:bookmarkStart w:id="11" w:name="_Hlk106912227"/>
    <w:bookmarkStart w:id="12" w:name="_Hlk106912132"/>
    <w:r>
      <w:rPr>
        <w:color w:val="1F4E79"/>
        <w:sz w:val="18"/>
        <w:szCs w:val="18"/>
      </w:rPr>
      <w:t>„</w:t>
    </w:r>
    <w:r>
      <w:rPr>
        <w:color w:val="1F4E79"/>
        <w:sz w:val="18"/>
        <w:szCs w:val="18"/>
      </w:rPr>
      <w:t>Vodovod pro západní Veselíčko“</w:t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655" w:leader="none"/>
        <w:tab w:val="right" w:pos="9072" w:leader="none"/>
        <w:tab w:val="right" w:pos="9311" w:leader="none"/>
      </w:tabs>
      <w:ind w:left="-851" w:hanging="0"/>
      <w:rPr/>
    </w:pPr>
    <w:r>
      <w:rPr/>
      <w:tab/>
    </w:r>
    <w:r>
      <w:rPr>
        <w:lang w:val="en-US" w:eastAsia="en-US"/>
      </w:rPr>
      <w:drawing>
        <wp:inline distT="0" distB="0" distL="0" distR="0">
          <wp:extent cx="2893695" cy="63563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89369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</w:t>
    </w:r>
    <w:r>
      <w:rPr>
        <w:lang w:val="en-US" w:eastAsia="en-US"/>
      </w:rPr>
      <w:drawing>
        <wp:inline distT="0" distB="0" distL="0" distR="0">
          <wp:extent cx="1998345" cy="74612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9834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4-16T09:44:00Z</dcterms:modified>
  <cp:revision>78</cp:revision>
  <dc:subject/>
  <dc:title>NABÍDKA UCHAZEČE DO ŘÍZENÍ O VEŘEJNÉ ZAKÁZCE</dc:title>
</cp:coreProperties>
</file>